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siness Concepts and Career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/>
      </w:pPr>
      <w:r>
        <w:rPr>
          <w:rFonts w:cs="Arial" w:ascii="Arial" w:hAnsi="Arial"/>
          <w:b/>
          <w:u w:val="single"/>
        </w:rPr>
        <w:t>Business Letter Format:</w:t>
      </w:r>
      <w:r>
        <w:rPr>
          <w:rFonts w:cs="Arial" w:ascii="Arial" w:hAnsi="Arial"/>
        </w:rPr>
        <w:t xml:space="preserve"> Reformat the text below into proper business letter format. Include all of the necessary parts of proper business letter format including a personal letterhead, inside address, salutation, and closing with signature box. Each forward slash (/) in the text is a new line or section of the business letter. These should be removed from the text as you are reformatting the letter.</w:t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pen a new Word document and copy the text below. Save as “Business Letter Format” and email to your teacher.</w:t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mperial Stationary Company/258 North Hampton Road/Manhasset, NY 10847/(914) 375-2788 /imperialstationary@gmail.com/Today’s Date/Ms. Ashley Nichols/Savibizcor Inc./28 Green Street, Suite 11/Upstate, NY 10947/Dear Ms. Nichols:/Thank you for ordering 15 cases of premium paper from Imperial Stationary Company. Your order has been shipped and should reach you with the next five business days./Find enclosed your total bill for the above order amounting to $794.85, and the check for $23.85 is your refund. Because you paid in advance, we are giving you 3 percent cash discount and we also are paying for shipping and handling./Imperial Stationary is pleased to add you to its list of customers. We look forward to your next order./Sincerely,/Your Name/Customer Service/2 enclos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siness Concepts and Career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/>
      </w:pPr>
      <w:r>
        <w:rPr>
          <w:rFonts w:cs="Arial" w:ascii="Arial" w:hAnsi="Arial"/>
          <w:b/>
          <w:u w:val="single"/>
        </w:rPr>
        <w:t>Business Letter Format:</w:t>
      </w:r>
      <w:r>
        <w:rPr>
          <w:rFonts w:cs="Arial" w:ascii="Arial" w:hAnsi="Arial"/>
        </w:rPr>
        <w:t xml:space="preserve"> Reformat the text below into proper business letter format. Include all of the necessary parts of proper business letter format including a personal letterhead, inside address, salutation, and closing with signature box. Each forward slash (/) in the text is a new line or section of the business letter. These should be removed from the text as you are reformatting the letter.</w:t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pen a new Word document and copy the text below. Save as “Business Letter Format” and email to your teacher.</w:t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left" w:pos="10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mperial Stationary Company/258 North Hampton Road/Manhasset, NY 10847/(914) 375-2788 /imperialstationary@gmail.com/Today’s Date/Ms. Ashley Nichols/Savibizcor Inc./28 Green Street, Suite 11/Upstate, NY 10947/Dear Ms. Nichols:/Thank you for ordering 15 cases of premium paper from Imperial Stationary Company. Your order has been shipped and should reach you with the next five business days./Find enclosed your total bill for the above order amounting to $794.85, and the check for $23.85 is your refund. Because you paid in advance, we are giving you 3 percent cash discount and we also are paying for shipping and handling./Imperial Stationary is pleased to add you to its list of customers. We look forward to your next order./Sincerely,/Your Name/Customer Service/2 enclos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95250</wp:posOffset>
            </wp:positionV>
            <wp:extent cx="6438900" cy="8584565"/>
            <wp:effectExtent l="0" t="0" r="0" b="0"/>
            <wp:wrapTight wrapText="bothSides">
              <wp:wrapPolygon edited="0">
                <wp:start x="-82" y="0"/>
                <wp:lineTo x="-82" y="21535"/>
                <wp:lineTo x="21600" y="21535"/>
                <wp:lineTo x="21600" y="0"/>
                <wp:lineTo x="-82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00</wp:posOffset>
            </wp:positionH>
            <wp:positionV relativeFrom="paragraph">
              <wp:posOffset>381000</wp:posOffset>
            </wp:positionV>
            <wp:extent cx="6071870" cy="8092440"/>
            <wp:effectExtent l="0" t="0" r="0" b="0"/>
            <wp:wrapTight wrapText="bothSides">
              <wp:wrapPolygon edited="0">
                <wp:start x="-78" y="0"/>
                <wp:lineTo x="-78" y="21568"/>
                <wp:lineTo x="21638" y="21568"/>
                <wp:lineTo x="21638" y="0"/>
                <wp:lineTo x="-7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42:00Z</dcterms:created>
  <dc:creator>Phil Schneider</dc:creator>
  <dc:description/>
  <dc:language>en-US</dc:language>
  <cp:lastModifiedBy>SCHNEIDER, PHILLIP</cp:lastModifiedBy>
  <dcterms:modified xsi:type="dcterms:W3CDTF">2015-09-15T14:42:00Z</dcterms:modified>
  <cp:revision>2</cp:revision>
  <dc:subject/>
  <dc:title/>
</cp:coreProperties>
</file>